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дубликата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 (коп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дубликата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и на осуществление деятельности (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существление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именование конкретного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в соответствии с подпунктами 88 - 91 пунк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тьи 17 Федерального закона от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О лицензировании 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а мест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дубликат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ю   документа,   подтверждающего     наличие   лицензии)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онкретного вида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тветствии с подпунктами 88 - 91 пункта 1 статьи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закона от 08.08.2001 N 128-ФЗ "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240"/>
        <w:gridCol w:w="2296"/>
        <w:gridCol w:w="1619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листов докумен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лицензиата     Личная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ензиат прилагает к заявлению платежный документ, подтверждающий оплату 10 рублей в соответствии с пунктом 2 статьи 9 Федерального закона от 08.08.2001 N 128-ФЗ "О лицензировании отдельных видов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финансовым рынкам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дубликата документа, подтверждающего наличие лицензии на осуществление деятельности (копии документа, подтверждающего наличие лицензии на осуществление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