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кредитованному лицу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 электронной почты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ариант: 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адрес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ыдаче дубликата экспертног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оответствии системного проекта сети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ходящей в сеть связи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ункта 25 Правил проведения экспертизы систем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  связи  (утв.  Постановлением Правительства РФ от 19 августа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74)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,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, ИНН или фамилия, имя, отчество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достоверяющего личность, место жительства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просит выдать дубл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дивидуального предпринимателя)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го  заключения  о  соответствии  системного  проекта  сети 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й в сеть связи общего пользования, от "__"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разработчик системного про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4</Characters>
  <CharactersWithSpaces>1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абанов О.М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дубликата экспертного заключения о соответствии системного проекта сети связи, входящей в сеть связи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