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Правления ПФ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1.01.2007 N 3п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остановления Правления ПФ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3.03.2007 N 54п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 территориального органа Пенсионного фон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 ВЫДАЧЕ ДУБЛИКАТА ГОСУДАРСТВЕННОГО СЕРТИФИК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НА МАТЕРИНСКИЙ (СЕМЕЙНЫЙ) КАПИТ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фамилия (фамилия, которая была при рождении)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Дата рождения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число, 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Место рождения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республика, край, область, населенный пунк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Документ, удостоверяющий личность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наименование, номер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серия документа, кем и когда выд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Страховой  номер  индивидуального  лицевого  счета  (СНИЛ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шу  выдать  мне  дубликат  государственного    сертификата 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теринский  (семейный)  капитал  взамен испорченного; утрач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ужное подчеркнуть) в связи с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указываются причины порчи или утраты сертифик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го   сертификата    на    материнский     (семейны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питал,  выданного  "__"  _________  20__ г. на основании ре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 территориального органа Пенсионного фон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 ___________ 20__ г. N 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указывается дата и номер реш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дата)     (подпись заявител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0</Words>
  <Characters>2409</Characters>
  <CharactersWithSpaces>205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0:00Z</dcterms:created>
  <dc:creator>Пенсионный фонд Российской Федерации</dc:creator>
  <dc:description/>
  <dc:language>en-US</dc:language>
  <cp:lastModifiedBy/>
  <dcterms:modified xsi:type="dcterms:W3CDTF">2011-10-30T08:20:00Z</dcterms:modified>
  <cp:revision>2</cp:revision>
  <dc:subject>Заявление</dc:subject>
  <dc:title>Заявление о выдаче дубликата государственного сертификата на материнский (семейный) капита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