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3                            Код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 выдаче дубликата страхового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застрахованным лицом печатными букв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, указанные в страховом свидетельств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убинин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лег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етрович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     --- (м/ж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29     декабря    1976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"--" ------------- ----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язан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 (село, дер., ...) 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   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асть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край, респ., ...)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а  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, действительные в настоящее время    (указать      тольк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ившиеся данные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     ___ (м/ж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"__" _____________ ____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 (село, дер., ...)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   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асть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край, респ., ...)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а  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постоянного места жительств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индекс ______ адрес 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 индекс ______ адрес 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й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заполнять при отличии от адреса регистр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ы   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домашний и/или рабочий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аспорт Росси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 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указать название документа: паспорт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удостоверение личности и др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61 04               048754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, номер ------------------- --------------------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3      октября     2003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--" --------------- ----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оветским РОВД г. Рязан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   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               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4      июля    2009                                     Дуби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 ---- года         застрахованного лиц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страхователем (работод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яю, что  застрахованное лицо  имело страховое свидетель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  пенсионного  страхования  со  страховым  номе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0-327-578  52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 --- ---- --,  на   основании   которого    сведения   о 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едставлялись/-будут представлены в ПФР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же и заработке -----------------------------------------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енужное зачеркнуть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руководителя  Подпись 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Задорнов Задорнов И.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4 июля 2009 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37</Characters>
  <CharactersWithSpaces>4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осульникова М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дубликата страхового свидетельства. Форма № АДВ-3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