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и наличии)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дубликата полиса или переоформлении полис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(гражданину,  представителем  которого  я  являю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подчеркнуть) в соответствии с Федеральным законом "Об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 страховании в Российской Федерации"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) переоформленный полис           │   │ 1) в форме бумажного бланк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бязательного медицинского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трахования;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                                    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) дубликат полиса обязательного   │   │ 2) в форме пластиковой кар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медицинского страхования;          │   │ с электронным носителе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                                    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│   │ </w:t>
      </w:r>
      <w:r>
        <w:rPr/>
        <w:t>3) в составе универс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│   │ </w:t>
      </w:r>
      <w:r>
        <w:rPr/>
        <w:t>электронной карты граждани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) изменением фамилии, имени, отчества (при наличии), пола, даты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места рождения, места жительств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) установлением  неточности или ошибочности сведений, содержащихся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лис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3) ветхостью и непригодностью полис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) утратой ранее выданного полис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5) окончанием срока действия полиса &lt;3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Исправления не допуск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Соответствующий пункт отметить знаком "V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Для иностранных граждан и лиц без гражданства, временно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Сведения о застрахованн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1. │   │ Совпадают со  сведениями   в  заявлении  о  выборе  (замен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│ </w:t>
      </w:r>
      <w:r>
        <w:rPr/>
        <w:t>страховой медицинской организации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достоверяющем личность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тчество (при наличии) &lt;3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в точном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писью в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5. Пол: муж. │ │ жен. │ │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Дата рожд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Место ро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ид документа, удостоверяющего лич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Серия ____________ 1.10.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Дата выдач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Граждан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государства; лиц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Адрес регистрации по месту жительства в Российской Федерации &lt;4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убъект Российской Феде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спублика, край, область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йон _________________________ г) горо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аселенный пунк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улица (проспект, переулок и т.п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N дома (владения) _______ з) корпус (строение) ____ и) квартир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дата регистрации по месту жительства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лицо без определенного места жительства &lt;5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 Адрес  места  пребывания &lt;6&gt; (указывается  в  случае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по адресу, отличному от адреса регистрации по месту жительств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убъект Российской Феде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спублика, край, область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 случае совпадения отметить знаком "V". При выборе этого эле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1.2 - 1.11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ребенка в возрасте до 14 лет - свидетельство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При  отсутствии  отчества  в документе, удостоверяющем личнос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отчество стави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Указывается адрес места постоянной регистрации застрахова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Отмечается знаком "V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ется  адрес  места  временной  регистрации или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застрахова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йон ______________________ г) горо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аселенный пунк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улица (проспект, переулок и т.п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N дома (владение) _____ з) корпус (строение) _____ и) кварти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  Сведения  о  документе,  подтверждающем  регистрацию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в Российской Федерации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ид докумен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ерия __________________ в)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ем и когда выд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 Страховой номер индивидуального лицевого счета (СНИЛС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 Контакт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1. Телефон (с кодом): домашний ___________ служебны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2. Адрес электронной почты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Сведения о застрахованном лице до измен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равления анкетных данных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в точном соответствии с записью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 точном соответствии с записью в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тчество (при наличи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в точном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 записью в полис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4. Пол: муж. │ │ жен. │ │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Дата рожд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Место ро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Сведения о представителе застрахованного лиц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1. │ │ Совпадают   со   сведениями  в  заявлении  о  выборе  (замен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</w:t>
      </w:r>
      <w:r>
        <w:rPr/>
        <w:t>страховой медицинской организации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лиц, указанных в частях 3, 5 и 7 пункта 7 Правил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ются в случае замены полиса вследствие изменения, нет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шибочности сведений, содержащихся в поли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Заполняется    в   случае   составления   настоящего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В случае совпадения отметить знаком "V". При выборе этого эле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3.2 - 3.10 заявления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Отчество (при наличи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в точном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записью в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5. Отношение к                 ┌─┐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страхованному лицу,       мать │ │ отец │ │ иное │ │ 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едения о котором указаны       └─┘      └─┘      └─┘ 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я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Вид документа, удостоверяющего лич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Серия _________ 3.8.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Контактный телефон: код ___ домашний ________ служебны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стоверность и полноту указа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застрахованного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/его представителя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л: 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представителя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___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ременное свидетельство N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3</Words>
  <Characters>10322</Characters>
  <CharactersWithSpaces>8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страховую медицинскую организацию (филиал) о выдаче дубликата полиса или переоформлении пол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