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государственного сертиф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атеринский (семейный) капит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государственного сертифик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атеринский (семейный) капит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8 N 7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даче государствен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(в скобках фамилия, которая была при ро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ату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ать, отец, ребен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женский, мужско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публика, край, область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удостоверяющий лич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ия документа, кем и когда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надлежность к гражданств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ражданка(ин)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иностранный гражданин, лицо без граждан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траховой номер индивидуального лицевого счета (СНИЛС)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места житель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законном представителе или доверенн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чтовый адрес места жительства, пребывания,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ни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ата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Место ро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публика, край, область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окумент, удостоверяющий личность зако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веренн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номер и сер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ем и когда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  Документ,    подтверждающий    полномочия   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или доверенн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номер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, кем и когда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случае,  если  законным  представителем  или  дове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 является  юридическое  лицо,  то  дополнительно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в том числе банковские, юридического лица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 Сведения    о   детях   (по   очередности   рожд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ыновления)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541"/>
        <w:gridCol w:w="2024"/>
        <w:gridCol w:w="1486"/>
        <w:gridCol w:w="1214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свидетельства </w:t>
              <w:br/>
              <w:t xml:space="preserve">о рожден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>месяц, год</w:t>
              <w:br/>
              <w:t xml:space="preserve">рожд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>дан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государственный  сертификат на матер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мейный)  капитал  в  связи  с  рождением (усыновлением)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чередность рождения (усы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рождения (усыновления)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сертификат  на материнский (семейный)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е выдавался, выдавалс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ительских прав в отношении ребенка (дете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 лишалась(ся), лишалась(ся)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ышленных преступлений, относящихся  к  преступлениям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, в отношении своего  ребенка  (детей)  не  совершала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достоверность представл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а (предупрежд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, указанные в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ответствуют представлен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и документы гражданки (гражданин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риема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я)    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ажданки (гражданин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риема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ления)     специалис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3</Characters>
  <CharactersWithSpaces>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авительство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государственного сертификата на материнский (семейный)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