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реализ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пинского муниципального района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полнение государственных обязательств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категорий граждан, установленных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" 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-2010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уководителю администрации Ступ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униципальн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гражданина(ки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живающего(ей) по адрес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ЫДАЧЕ ГОСУДАРСТВЕННОГО ЖИЛИЩ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мне,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, выданны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____ г., государственный жилищный сертификат для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на территор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(супруг)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, выданны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_____ г., проживает по адрес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___, выданны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"__" 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_, выданны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"__" 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со мной совместно проживают ины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_____, выданны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 отношусь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категории граждан, имеющих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учение социальной выплаты за счет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приобретения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 нуждающимся  в  улучшении  жилищных   условий   (получении  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) и состою в очереди с "________" ________________ _______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е дело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настоящее время я  и  члены  моей  семьи жилых помещений для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на территории Российской Федерации       не   имеем    (име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(на)  на  исключение  меня из очереди на улучшение жилищ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учение   жилых   помещений)   после   приобретения   жилого 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ользованием средств социальной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мно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условиями   получения   и   использования   государственного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 ознакомлен(а) и обязуюсь их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_____________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заявителя)             (подпись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летние члены семьи с заявлением соглас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  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  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  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тариальная запись, заверяющая подпись заявителя и членов его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и прилагаемые к нему согласно перечню документы приня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ринявшего заявление) (подпись, дата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8</Words>
  <Characters>6142</Characters>
  <CharactersWithSpaces>5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государственного жилищного сертификата для приобретения жилого помещения на территории Ступинского муниципального района Московской области в рамках реализации подпрограммы «Выполнение государственных обязательств по обеспечению жилье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