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й на выдачу, получение согласов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и утверждения градостроительных пл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участков в режиме "одного ок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шу выдать Градостроительный план земельного участ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отношении которого проведен кадастровый уч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готавливаемый в виде отдель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Место расположения земельного участ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Административный округ города Москв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Район города Москв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лощадь земельного участка, г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нформация  о расположенных в границах земельного  участка  объе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апитального строительства по каждому объекту (при налич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Инвентаризационный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адастров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Кадастровый паспорт з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оения, соору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ъектов незаверш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оительства подгото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изации (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осударственного техническ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 (или) технической инвента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бъектов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формация о расположенных объектах культурного наследия (по кажд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ъекту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Регистрационный номер в реестре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 государствен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нявшего решение о включении выя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ъекта культурного наследия в реест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квизиты эт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нформация о технических условиях подключения объектов 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роительства к сетям инженерно-техническ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ехнические условия подключения объекта к сет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женерно-технического обеспечения (по каждому объекту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Объект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тип инженерно-технического обеспе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Объект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тип инженерно-технического обеспе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полнительны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Функциональное назначение о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Функциональное назначение 1-го этаж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Функциональное назначение подземных этаж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Технико-экономические показатели размещаемого о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Общая площадь о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Площадь застрой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Площадь земельного участ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. Этажность (количество уровне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бходимый комплект документов прилаг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         ___________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3</Characters>
  <CharactersWithSpaces>2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Правительство Москвы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Градостроительного плана земельного участка, в отношении которого проведен кадастровый учет, подготавливаемый в виде отдельного доку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