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и выдачи спра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недушевом доходе семьи или дох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око проживающего гражданина и величи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точного минимума в городе Москв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ях оказания бесплатной юрид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в режиме "одного окн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Управления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селения райо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 рожд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 рожд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аспорт: серия 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ем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ата выдач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регистрации по месту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регистрации по месту пребы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ыдать  мне  справку  о  среднедушевом  доходе  в целях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 юридической  помощи в соответствии с Законом города Москвы от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я  2006 г. N 49 "Об оказании адвокатами бесплатной 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 Российской Федерации в городе Москв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 разъяснено,  что в соответствии со ст. 1 Закона города Москвы от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я  2006 г. N 49 "Об оказании адвокатами бесплатной 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ам  Российской  Федерации  в  городе  Москве" бесплатная юрид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ь  гражданам,  имеющим доход ниже прожиточного минимума, о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стцам - по рассматриваемым судами первой инстанции делам о взыск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иментов,  возмещении  вреда,  причиненного смертью кормильца, увечье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повреждением здоровья, связанным с трудовой деятельность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етеранам  Великой Отечественной  войны - по вопросам, не связанны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деятельность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валидам  I  группы  или  имеющим ограничения способности к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III степени - по вопросам, не связанным с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ажданам - при составлении заявлений о назначении пенсий и пособ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гражданам,  пострадавшим  от  политических  репрессий, - по вопр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м с реабили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то я являюсь одиноко проживающим гражданином/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 составе моей сем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едения о составе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читываются лица, связанные родством или свой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живающие совместно с заявителем и ведущие совме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хозяйство (супруг, дети и родители супругов, усыно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усыновленные, братья и сестры, пасынки и падчериц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349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</w:t>
              <w:br/>
              <w:t xml:space="preserve">члена семьи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ож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дственные  </w:t>
              <w:br/>
              <w:t xml:space="preserve">отношения    </w:t>
              <w:br/>
              <w:t xml:space="preserve">с заявителем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,</w:t>
              <w:br/>
              <w:t>учебы,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еречнем видов доходов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за три последних календарных месяца (с _______ по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я семья имела следующий дох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10"/>
        <w:gridCol w:w="2025"/>
        <w:gridCol w:w="1755"/>
        <w:gridCol w:w="946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полученного доход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получен   </w:t>
              <w:br/>
              <w:t xml:space="preserve">доход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ой     </w:t>
              <w:br/>
              <w:t xml:space="preserve">организации </w:t>
              <w:br/>
              <w:t xml:space="preserve">получен     </w:t>
              <w:br/>
              <w:t xml:space="preserve">доход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дохода</w:t>
              <w:br/>
              <w:t xml:space="preserve">(руб. </w:t>
              <w:br/>
              <w:t xml:space="preserve">коп.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полученные в     </w:t>
              <w:br/>
              <w:t xml:space="preserve">связи с трудовой         </w:t>
              <w:br/>
              <w:t xml:space="preserve">деятельностью (все       </w:t>
              <w:br/>
              <w:t xml:space="preserve">выплаты, предусмотренные </w:t>
              <w:br/>
              <w:t xml:space="preserve">системой оплаты труда,   </w:t>
              <w:br/>
              <w:t xml:space="preserve">сохраняемый средний      </w:t>
              <w:br/>
              <w:t xml:space="preserve">заработок, выходное      </w:t>
              <w:br/>
              <w:t xml:space="preserve">пособие и др.) по всем   </w:t>
              <w:br/>
              <w:t xml:space="preserve">местам работы.           </w:t>
              <w:br/>
              <w:t xml:space="preserve">Указываются начисленные  </w:t>
              <w:br/>
              <w:t>суммы до вычета налогов в</w:t>
              <w:br/>
              <w:t xml:space="preserve">соответствии с           </w:t>
              <w:br/>
              <w:t xml:space="preserve">законодательством        </w:t>
              <w:br/>
              <w:t xml:space="preserve">Российской Федераци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ое довольствие и   </w:t>
              <w:br/>
              <w:t xml:space="preserve">иные выплаты             </w:t>
              <w:br/>
              <w:t xml:space="preserve">военнослужащим и         </w:t>
              <w:br/>
              <w:t xml:space="preserve">приравненным к ним лица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ые выплаты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компенсационные  </w:t>
              <w:br/>
              <w:t xml:space="preserve">выплаты, дополнительное  </w:t>
              <w:br/>
              <w:t xml:space="preserve">ежемесячное материальное </w:t>
              <w:br/>
              <w:t xml:space="preserve">обеспечение пенсионерам, </w:t>
              <w:br/>
              <w:t xml:space="preserve">ежемесячное пожизненное  </w:t>
              <w:br/>
              <w:t xml:space="preserve">содержание судей,        </w:t>
              <w:br/>
              <w:t xml:space="preserve">вышедших в отставку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ипендии обучающимся    </w:t>
              <w:br/>
              <w:t xml:space="preserve">(студентам, аспирантам,  </w:t>
              <w:br/>
              <w:t>докторантам, слушателям),</w:t>
              <w:br/>
              <w:t xml:space="preserve">компенсационные выплаты  </w:t>
              <w:br/>
              <w:t xml:space="preserve">на период академического </w:t>
              <w:br/>
              <w:t xml:space="preserve">отпуска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е по безработице   </w:t>
              <w:br/>
              <w:t xml:space="preserve">и другие выплаты         </w:t>
              <w:br/>
              <w:t xml:space="preserve">безработны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ые пособия и    </w:t>
              <w:br/>
              <w:t xml:space="preserve">компенсации на ребенк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ые страховые    </w:t>
              <w:br/>
              <w:t xml:space="preserve">выплаты по обязательному </w:t>
              <w:br/>
              <w:t xml:space="preserve">социальному страхованию  </w:t>
              <w:br/>
              <w:t xml:space="preserve">от несчастных случае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оциальные выплаты  </w:t>
              <w:br/>
              <w:t xml:space="preserve">(указать, какие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именты, получаемые     </w:t>
              <w:br/>
              <w:t xml:space="preserve">членами семь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 по          </w:t>
              <w:br/>
              <w:t xml:space="preserve">договорам, заключенным   </w:t>
              <w:br/>
              <w:t xml:space="preserve">в соответствии           </w:t>
              <w:br/>
              <w:t xml:space="preserve">с гражданским            </w:t>
              <w:br/>
              <w:t xml:space="preserve">законодательством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               </w:t>
              <w:br/>
              <w:t xml:space="preserve">предпринимательской      </w:t>
              <w:br/>
              <w:t>деятельности, в том числе</w:t>
              <w:br/>
              <w:t xml:space="preserve">без образования          </w:t>
              <w:br/>
              <w:t xml:space="preserve">юридического лиц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по акциям,        </w:t>
              <w:br/>
              <w:t xml:space="preserve">дивиденды и т.п.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сдачи в аренду </w:t>
              <w:br/>
              <w:t xml:space="preserve">(наем) недвижимого       </w:t>
              <w:br/>
              <w:t>имущества, принадлежащего</w:t>
              <w:br/>
              <w:t xml:space="preserve">на праве собственност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по банковским   </w:t>
              <w:br/>
              <w:t xml:space="preserve">вкладам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доходы (указать,  </w:t>
              <w:br/>
              <w:t xml:space="preserve">какие)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исключить из общей суммы дохода моей семьи  выплаченные  али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 руб. _______________ коп., удерживаемы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снование для удержания алиментов, фамилия, инициалы лица,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торого производятся удерж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доходов   семья   не  имеет. Правильность   сообщаемых  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 предупрежден(а)    об     ответственности,         предусмот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за  представление  недостоверных сведений. Даю соглас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оведение  проверки  представленных  сведений,  а также бессрочное (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го  распоряжения)  согласие  на  обработку персональных данных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бесплатной юридическ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__ Подпись заявите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зарегистрировано __________ номер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)  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8</Words>
  <Characters>7343</Characters>
  <CharactersWithSpaces>6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Правительство Москвы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гражданину справки о среднедушевом доходе в целях оказания бесплатной юридической помощи в соответствии с Законом города Москвы от 4 октября 2006 г. № 49 «Об оказании адвокатами бесплатной юридической помощи гражданам Российской Федер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