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ыдачи информации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объекто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жилищной сфе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ДЕПАРТАМЕНТ                      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ЖИЛИЩНОЙ ПОЛИТИКИ И              Департамент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ЖИЛИЩНОГО ФОНДА                и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ОРОДА МОСКВЫ                     Принят пакет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вх.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дат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отрудн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одпись 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ЗАЯВЛЕНИЕ О ВЫДАЧ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ЗАПОЛНЯЕТСЯ ПЕЧАТНЫМИ БУКВАМИ, ИСПРАВЛЕНИЯ НЕ ДОПУСКАЮТС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┬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ЯВИТЕЛЬ          │Полное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ЮРИДИЧЕСКОЕ ЛИЦО) │наименование           ├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               ├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┴─────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ный номер налогоплательщика: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┬─────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й адрес: │Индекс:                │Город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┴───────────────────────┼─────────────┬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лица:                                     │Дом:         │Корп.:       │Стр.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──────┴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ой государственный регистрационный N: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и место государственной регистрации: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регистрационного свидетельства: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┬───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рес фактического   │Индекс:              │Город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онахождения:     │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┴─────────────────────┼─────────────┬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лица:                                     │Дом:         │Корп.:       │Стр.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┴─────────────┴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ДОВЕРЕННОЕ ЛИЦ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милия:  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я:      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ство: 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рождения:  │"___" _________ ____ г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┴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 документа, удостоверяющего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чность: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┬──────────┬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ия:     │          │Номер: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┴──────────┴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ем        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:     ├──────────────────────────────────────┬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            │</w:t>
      </w:r>
      <w:r>
        <w:rPr>
          <w:sz w:val="18"/>
          <w:szCs w:val="18"/>
        </w:rPr>
        <w:t>Дата выдачи: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┴─────────┬────┬─────┬─────┬─────┬─────┼─────┬─────┬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подразделения:   │    │     │     │     │     │     │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┴─────┴─────┴─────┴─────┴─────┴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живающий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зарегистрированный) ├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адресу: 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актный телефон: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шу выдать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нужное отметить знаком V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ку из Реестра СЖС по жилому помещению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ку из Реестра СЖС по многоквартирному дому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┴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положенному по адресу: г. Моск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┬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лицы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┬──────────┬────────────┬──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адение:        │Дом:   │Корпус:   │Строение:   │Квартира:   │Индекс:   │Комната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┴───────┴──────────┴────────────┴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ЯВЛЕНИЕ ЗАПОЛНЯЕТСЯ ПЕЧАТНЫМИ БУКВАМИ. ИСПРАВЛЕНИЯ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ложени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  <w:gridCol w:w="1215"/>
      </w:tblGrid>
      <w:tr>
        <w:trPr>
          <w:trHeight w:val="360" w:hRule="atLeast"/>
          <w:cantSplit w:val="true"/>
        </w:trPr>
        <w:tc>
          <w:tcPr>
            <w:tcW w:w="10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листов  </w:t>
            </w:r>
          </w:p>
        </w:tc>
      </w:tr>
      <w:tr>
        <w:trPr>
          <w:trHeight w:val="360" w:hRule="atLeast"/>
          <w:cantSplit w:val="true"/>
        </w:trPr>
        <w:tc>
          <w:tcPr>
            <w:tcW w:w="10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Документ, подтверждающий оплату услуг по предоставлению информации из   </w:t>
              <w:br/>
              <w:t xml:space="preserve">Реестра СЖС          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Копия свидетельства о внесении записи о юридическом лице в Единый       </w:t>
              <w:br/>
              <w:t xml:space="preserve">государственный реестр юридических лиц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Копия документа, подтверждающего назначение руководителя на должность   </w:t>
              <w:br/>
              <w:t xml:space="preserve">(при подаче заявления руководителем)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Копия документа, удостоверяющего личность руководителя (при подаче      </w:t>
              <w:br/>
              <w:t xml:space="preserve">заявления руководителем)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опия доверенности (при подаче заявления доверенным лицом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Копия документа, удостоверяющего личность доверенного лиц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Копия судебного акта арбитражного суда (при обращении арбитражного      </w:t>
              <w:br/>
              <w:t xml:space="preserve">управляющего)        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Копия документа, удостоверяющего личность арбитражного управляющег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Копия выписки из Единого государственного реестра юридических лиц,      </w:t>
              <w:br/>
              <w:t xml:space="preserve">содержащая сведения о правопреемстве юридического лица (при обращении      </w:t>
              <w:br/>
              <w:t xml:space="preserve">правопреемника юридического лица)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Второй экземпляр данного заявления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одачи:      │"___" ___________ 200_ г.      │Подпись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ость подписи и личность гр. _____________________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─┬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:             │"___" ___________ 200_ г. │Подпись:      │Фамилия, И.О.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──────┴─────────────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ашиваемую информацию из Реестра СЖС вы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ашиваемую информацию из Реестра СЖС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5</Words>
  <Characters>8665</Characters>
  <CharactersWithSpaces>7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информации из реестра объектов собственности города Москвы в жилищной сфере для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