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информации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объекто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жилищной сфе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ДЕПАРТАМЕНТ                     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ИЛИЩНОЙ ПОЛИТИКИ И             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ЖИЛИЩНОГО ФОНДА                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ОРОДА МОСКВЫ                     Принят пакет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х.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отрудн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дпись 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ЗАЯВЛЕНИЕ О ВЫДАЧ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ЗАПОЛНЯЕТСЯ ПЕЧАТНЫМИ БУКВАМИ, ИСПРАВЛЕНИЯ НЕ ДОПУСКАЮТС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ИТЕЛЬ            │Фамилия: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ФИЗИЧЕСКОЕ ЛИЦО)    ├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Имя: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Отчество: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┬──────┴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ождения:│  "___" __________ ____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┴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документа, удостоверяющего личность: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──────────┼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я:     │                            │Номер: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──┴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ем       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:     ├────────────────────────────┬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  │</w:t>
      </w:r>
      <w:r>
        <w:rPr>
          <w:sz w:val="18"/>
          <w:szCs w:val="18"/>
        </w:rPr>
        <w:t>Дата выдачи: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┬────┬─────┬─────┬─┴───┬─────┬──┴──┬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подразделения:   │    │     │     │  -  │     │     │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┴─────┴─────┴─────┴─────┴─────┴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живающий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регистрированный) ├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адресу:           ├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актный телефон: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ОВЕР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ЗАПОЛНЯЕТСЯ ПРИ ПОДАЧЕ ДОКУМЕНТОВ ДОВЕРЕННЫМ ЛИЦ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милия: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я:     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ство:   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ождения:  │"___" ________ _____ г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┴───────────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документа, удостоверяющего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чность: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┬──────────┼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я:     │          │Номер: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┴──────────┴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ем       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:     ├──────────────────────────────────────┬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            │</w:t>
      </w:r>
      <w:r>
        <w:rPr>
          <w:sz w:val="18"/>
          <w:szCs w:val="18"/>
        </w:rPr>
        <w:t>Дата выдачи: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┬────┬─────┬─────┬─────┬─────┼─────┬─────┬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подразделения:   │    │     │     │     │     │     │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┴─────┴─────┴─────┴─────┴─────┴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живающий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регистрированный) ├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адресу: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актный телефон: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шу выдат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ужное отметить знаком V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ку из Реестра СЖС по жилому помещению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ку из Реестра СЖС по многоквартирному дому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┴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положенному по адресу: г. Моск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ицы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┬──────────┬────────────┬─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дение:        │Дом:   │Корпус:   │Строение:   │Квартира:   │Индекс:   │Комната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┴──────────┴────────────┴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Е ЗАПОЛНЯЕТСЯ ПЕЧАТНЫМИ БУКВАМИ. ИСПРАВЛ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ложени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документа                                             │Кол-во лис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Документ, подтверждающий оплату услуг по предоставлению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и из Реестра СЖС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Копия документа, удостоверяющего личность заявителя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Копия доверенности (при подаче заявления доверенным лицом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Копия документа, удостоверяющего личность доверенного лица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Второй экземпляр данного заявления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подачи:      │"___" ___________ 200_ г.      │Подпись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линность подписи и личность гр. _____________________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фамилия, 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────────────────┬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:             │"___" ___________ 200_ г. │Подпись:      │Фамилия, И.О.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────────────────┴──────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е.  Доверенность удостоверяется нотариусом, РЭУ, ЖЭ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З или по месту работы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рашиваемую информацию из Реестра СЖС выдал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  ____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фамилия, И.О.)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рашиваемую информацию из Реестра СЖС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  ____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фамилия, 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>8710</Characters>
  <CharactersWithSpaces>7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информации из реестра объектов собственности города Москвы в жилищной сфере для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