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_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арбитраж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зыскатель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олжн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ело N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даче исполнительного листа на возврат взыск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нежных средств, имущества или его стоим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 ____  г.  Арбитражным  судом  _________________ 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 (определение) о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предмет спор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зыскателя и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 (определение)  суда  вступило  в законную силу "___"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 ____  г.  арбитражным судом выдан исполнительный лис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      предъявлен       взыскателем       на       исполнение  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наименование территориального органа ФСС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м приставом  приняты  меры  принудительного исполнения (указ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е  меры),  судебный акт  исполнен  полностью (если частично, указать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ой    части),    что   подтверждается   (указать   документы,   котор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исполнение судебного ак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м _________________________________от "___"__________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Арбитраж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,  принятым   (указать  наименование  суда,  отменившего  или измен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 акт первой  инстанции),  решение  (определение) Арбитражн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отменено (изменено полностью или частич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суд, рассматривающий дело N _______, не разрешил вопрос о повороте исполнения решения (определения) суда первой ин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 Арбитражным судом __________________ было принято решение о повороте исполнения судебного акта от "___"__________ ____ г. и возвращении (наименование заявителя) денежных средств, имущества, другого, взысканного с (наименование должника) в пользу (наименование взыск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итывая изложенное и руководствуясь ч. 5 ст. 326 АПК РФ, прошу суд выдать исполнительный лист на возврат взыскиваемых денежных средств, имущества или его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доверенность или иной документ, подтверждающий полномочия обратившегося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окумент о направлении копии заявления взыскателю, судебному приставу-исполнителю (почтовая квитанция, уведомление о вручении заказного письм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копия решения (определения) суда первой инста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копия исполнительного ли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копия постановления суда вышестоящей инста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документы, подтверждающие исполнение судебного акта первой инста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копия решения о повороте исполнения судебного акта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представитель руководителя)          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8</Characters>
  <CharactersWithSpaces>2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Касенов Е.Б.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даче исполнительного листа на возврат взысканных денежных средств, имущества или его сто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