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яв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, факс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электронной поч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 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электронной почт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даче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инудительное исполнение решения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третейский суд в составе судьи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по адресу _________________________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му соглашению (договору) ______________________________ рассмотр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еквизиты соглашения,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 сторон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место жительства или место нахождения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 своим решением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пределил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место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суть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,  обратившаяся  с  заявлением,  получила  решение  третейск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третейского  суда  вступило  в  законную силу (не отменено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орено, действие не приостановле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  установленный       срок       до       "___"________   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добровольн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го       суда       не       исполнил(а)/исполнил(а)      части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в какой части исполн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  45  ФЗ  "О  третейских  судах",  ст.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423 - 424 ГПК РФ либо 236 - 238 АПК РФ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ть   исполнительный   лист  на  принудительное  исполнение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ого суд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подлинное  решение  третейского  суда  или  его  надлежа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коп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подлинное   третейское   соглашение  или  его  надлежащи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копия &lt;3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, подтверждающий уплату государственной пошлины в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, которые установлены федеральным закон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копия  заявления  о  выдаче исполнительного листа на принуд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решения третейского 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доверенность  или  иной документ, подтверждающие полномочия ли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ается в районный суд по месту жительства или месту нахождения должника либо, если место жительства или место нахождения неизвестно, по месту нахождения имущества должника - стороны третейского разбирательства (п. 2 ст. 423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 спору, возникшему из гражданских правоотношений при осуществлении предпринимательской и иной экономической деятельности (п. 2 ст. 236 А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опия решения постоянно действующего третейского суда заверяется председателем постоянно действующего третейского суда, копия решения третейского суда для разрешения конкретного спора должна быть нотариально удост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Касенов Е.Б.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исполнительного листа на принудительное исполнение решения третейск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