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реестра 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из реестра лицензий выписки о лиценз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из реестра лицензий выписку о лицензиат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и (в случае, если имеется) сокращенное наимено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енное наименование, почтовый адрес места нахождения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ывается фамилия, имя и (в случае, если имеется) отчество,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 места жительства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, подтверждающий внесение платы 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и, содержащейся в реестре 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 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дического лица)            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 ___________ 20__ г.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ь                 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 ___________ 20__ г.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физического лица)       (подпись)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из реестра лицензий на осуществление геодезической (картографической) деятельности выписки о лицензи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