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 Рос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5 г. N 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лавное управ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й регистрационной службы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Москве                            │Главное управл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Федеральной регистрацио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ЯВЛЕНИЕ О ВЫДАЧЕ КОПИЙ             │службы по Моск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ГОВОРОВ И ИНЫХ ДОКУМЕНТОВ,         │ВХ. N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РАЖАЮЩИХ СОДЕРЖАНИЕ                │ОТ "___" ___________ 20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ДНОСТОРОННИХ СДЕЛОК, СОВЕРШЕННЫХ    │КОЛ-ВО Л. 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ПРОСТОЙ ПИСЬМЕННОЙ ФОРМЕ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о правооблада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" 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 N _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___" __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юридическою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, место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омер регистрационного свидетельства или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ставитель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           (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" ____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 N _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"____" 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полномоч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звание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нтактный телефо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шу выдать копию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б объекте недвиж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____________, дом _____, корп. ___, стр. ____, кв.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объекта ________, N гаража-бокса (машиноместа)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/условный N _____________, доп. информац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5 г.                   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гр. _______________, предъяв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5 г. 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(подпись лица, приня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5 г.                Подпи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ыдал: 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 лица, выдавшего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5</Characters>
  <CharactersWithSpaces>2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Главное управление Федеральной регистрационной службы по Москве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копий договоров и иных документов, выражающих содержание односторонних сделок, совершенных в простой письменной форме с объектом недвижимости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