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нутренних дел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и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лицензию на эксп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серия и номер паспорта, дат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регистрации и про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оружия  и  патронов,  планируемых к экспонированию,  и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ка,  выставка - продажа,   аукцион  (ненужное  зачеркнуть)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гласно п. п. 169, 170, 178, 179, 181 и 182 И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51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экспонирование оружия и патронов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