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боротом 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нутренних дел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ются фамилия,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отчество гражданин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писки ил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выдать мне лицензию на экспонирован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виды и типы оружия, планируемого к экспонир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 и патроны будут размещаться по адресу согласно договору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полные данные организации по обязательствам стор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 лицензию на коллекционир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ются серия, номер, кем и когда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перечень документов согласно п. 52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20</Characters>
  <CharactersWithSpaces>1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лицензии на экспонирование зарегистрированных коллекций оружия и патронов для граждан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