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 уполномоченный государстве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бъекта РФ по охране, контролю и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ользования объектов животного мира и среды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итания на основании решений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 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выдаче лицензии (разрешения) на использование объектов животного м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лицензию на осуществл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пользования животным миром; перечень объектов животного ми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ницы и площадь территорий, необходимых для осуществления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ными для использования объектами животного м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с "___"___________ _____ г. по "___"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организационно-правовая форм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, номер расчетного счета и соответствующий банк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и объект ее применения, а также срок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и учредительных документов (если они не заверены нотариусом -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м оригинал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копия документа, подтверждающего факт внесения записи о юри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в Единый государственный реестр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правка налогового органа о постановке на уч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документов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(должность и 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3</Characters>
  <CharactersWithSpaces>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Касенов Е.Б.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лицензии (разрешения) на использование объектов животного ми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