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ются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нутренних дел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ются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отчество гражданина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рописки или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выдать мне лицензию на коллекционировани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указ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ипы гражданского оружия либо копии и реплики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ужие и патроны будут хранитьс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также наличие оборудования для сохранности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гласно п. 166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ываются серия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ывается перечень документов согласно п. 16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7</Characters>
  <CharactersWithSpaces>1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лицензии на коллекционирование гражданского оружия, холодного художественно оформленного оружия, копий и реплик антикварного оружия, а также иного разрешенного для коллекционирования оружия гражданин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