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лицензии на негосударственную (част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хран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шу Вас выдать (продлить срок действия) лицензию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уществление негосударственной (част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хра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кращенное 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о его нахождения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здании юридического лица 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дентификационный номер налогоплательщика 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(наименование юрид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услуг: защита жизни и здоровья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храна имущества собственников, в том  числе  пр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иров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ектирование, монтаж и эксплуатационн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охранно-пожарной сигнализации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сультирование и подготовка рекомендаций клиент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  правомерной   защиты   от    противо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ягатель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еспечение  порядка  в  местах   проведения 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конкретный вид деятельности, разрешенный Зако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аличии адресов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указываются адреса и наименование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которых заявитель намерен осуществлят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уществляет охранные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ервичном получении лицензии указание таких ад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обяз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________.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осится при наличии документа о представлении лицензии на осуществление услуг по проектированию, монтажу и эксплуатационному обслуживанию средств (систем) охранно-пожарной сигнализации (в случае намерения соискателя лицензии оказывать такие услуг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лицензии на негосударственную (частную) охранн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