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ю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частной детек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хранной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даче лицензии на негосударственную (част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ыскн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шу Вас выдать (продлить срок действия) лицензию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существление негосударственной (част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ыск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 и (в случае, если имеется)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принимателя, место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нные документа, удостоверяющего личность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основной государственный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писи о государственной регистраци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нимателя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несения сведений об индивидуальном предпринимател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реестр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дентификационный номер налогоплательщика и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а о постановке соискателя лицензи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квалифик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личие квалификации, соответствующей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ъявляемым Закон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О частной детективной и охра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Российской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  сведений   по   гражданским   делам   на договорной основ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и процес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ение   рынка,   сбор   информации   для  деловых  пере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ие некредитоспособных или ненадежных деловых партне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е    обстоятельств   неправомерного    использов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 деятельности фирменных знаков и наимен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совестной   конкуренции,   а  также  разглашения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коммерческую тай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снение   биографических   и   других   характеризующих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 об  отдельных  гражданах  (с  их письменного согласия)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ими трудовых и иных контрак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иск без вести пропавших гражд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иск  утраченного  гражданами  или  предприятиями,  учрежд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 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  сведений  по  уголовным   делам   на   договорной   основ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и проце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конкретный вид деятельности, разрешенный Зако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наличии   адресов   мест   осуществления лицензируем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указываются  адреса  и  наименование  объектов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заявитель намерен осуществлять либо осуществляет охр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. При первичном получении лицензии указание таких адресов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 индивидуального предпринимателя и рос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__________.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90</Characters>
  <CharactersWithSpaces>3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лицензии на негосударственную (частную) сыскную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