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отдель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лицензио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ЛИЦЕНЗИИ НА ОСУЩЕСТВЛЕНИЕ ОТДЕЛЬ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В ОБЛАСТИ ОХРАНЫ ОКРУЖАЮЩЕЙ СРЕ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3915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 - правовая форма: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:       </w:t>
              <w:br/>
              <w:t>---------------------------------------</w:t>
              <w:br/>
              <w:t>Ф.И.О. индивидуального предпринимателя: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: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: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: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(для индивидуального </w:t>
              <w:br/>
              <w:t xml:space="preserve">предпринимателя):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: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: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выдать лицензию на осуществле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Ф или соответствующего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 год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лицензии на осуществление отдельных видов деятельности в области охраны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