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й заявлений 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розничную продаж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 и (или) при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и по форме, установ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ВЫДАЧ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ридического лица, сокращ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 государственной      регистрации 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 N ______________ от __________ выдан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ргана управления юридического лиц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, факс ___________, электронная поч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 в отделен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анка, Б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в ГУ РКЦ ЦБ РФ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налоговом учете в _________________, ИН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лицензию   на  осуществление  розничной  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  продукции   на объекте в соответствии  с заяв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аче приложения к лицензии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 начиная 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орядком  лицензирования,  а также с лицензионными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овиями,  установленными законодательными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актами Российской Федерации и города  Москвы, 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  обязательно   при    осуществлении   указанного  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знаком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8</Characters>
  <CharactersWithSpaces>2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лицензии на осуществление розничной продажи алкогольной продукции на территории Зеленоградского административного округа города Москвы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