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боротом 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нутренних дел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мя и отчество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сто ег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выдать лицензию на приобретение оружия (патро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звание организации и ее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мя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мя и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, серия и номер паспорта, дата и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сто регистрации и про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, типы оружия  и   патронов,   планируемых   к   приобретению,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и патроны будут хранить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по обеспечению сохранности оруж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перечень документов согласно п. 17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8</Characters>
  <CharactersWithSpaces>2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лицензии на приобретение оружия и патронов при первоначальном обращении руководителя организации (за исключением руководителей юридических лиц-поставщиков, а также юридических лиц, занимающихся коллекционированием оружия и патрон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