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отчество гражданин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ки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 выдать    мне    лицензию   на   приобретение 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цион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типы гражданского оружия либо копии и реплики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также наличие оборудования для сохранности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сно п. 16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ицензию на коллекцион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серия, номер, 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приобретение оружия в целях коллекционирования для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