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нутренних дел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я и отчество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Вас   выдать   лицензию   на   приобретение   гражданского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оружия (патр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цели приобрет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звание организации и ее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мя и отчеств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серия и номер паспорта, дата и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 регистрации и пропис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, типы оружия  и  патронов,  планируемых  к  приобретению,  и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патроны будут хранить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по обеспечению сохранности оруж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еречень документов согласно п. 18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лицензии на приобретение оружия и патронов руководителя юридического лица-поставщика или организации, занимающейся коллекционированием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