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лиценз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трах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и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обязате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е страх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6.1998 N 61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6.2005 N 61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АЯ СЛУЖБА СТРАХОВ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ДАЧЕ ЛИЦЕНЗИИ НА ПРОВЕДЕНИЕ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и   сокращенное  наименование  страховой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Телефо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Телетайп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банков, в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Фак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 расчетные и другие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я, на которой будет проводиться страховая деяте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ая регистрация проведе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ем, дата,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мер оплаченного  уставного  капитала  и   других   соб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ционный номер лицензии (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организации        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0</Characters>
  <CharactersWithSpaces>1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Правительство Российской Федерации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лицензии на проведение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