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ведение лицензионной деятельност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чтовый адрес для ответ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ый 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 лица, выделенн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заимодействия с органом, уполномоченн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едение лицензионной 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(переоформлении) лицензии на проведение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использованием сведений, сост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ую тайну, созданием средств защиты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с осуществлением мероприятий и (или) оказ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по защите государственной тайны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организационно-правовая форма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, номер его расчетного счета в б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ему лицензию на проведение работ, связанных 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составляющих  государственную  тайну  (созданием средств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а  также с осуществлением мероприятий и (или) оказанием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щите государственной тайны), а именно ___________________________ &lt;3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_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учредительных документов (с предъявлением оригиналов, в случае если копии не заверены нотариус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подтверждающих наличие у заявителя на праве собственности или на ином законном основании имущества, необходимого для ведения заявленного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 постановке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подтверждающий уплату государственной пошлины &lt;5&gt; за рассмотре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отри Приложение 2 Административного регламента Федеральной службы безопасности Российской Федерации по исполнению государственной функции по лицензированию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 (утвержден Приказом ФСБ РФ от 27.02.2009 N 75, зарегистрирован в Минюсте РФ 06.04.2009 N 136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22 Административного регламента Федеральной службы безопасности Российской Федерации по исполнению государственной функции по лицензированию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 (утвержден Приказом ФСБ РФ от 27.02.2009 N 75, зарегистрирован в Минюсте РФ 06.04.2009 N 13686) (далее - "Регламен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ч. 5 пункта 8 Положения "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" (утверждено Постановлением Правительства Российской Федерации от 15 апреля 1995 г. N 333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пункта 41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мотри пункт 24 Регламента, пункт 71 части 1 статьи 333.33 Налогового кодекса Российской Федерации и подпункт "е" пункта 5 Положения "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" (утверждено Постановлением Правительства Российской Федерации от 15 апреля 1995 г. N 33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5</Characters>
  <CharactersWithSpaces>4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банов О.М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(переоформлении) лицензии на проведение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