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оротом 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нутренних дел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мя и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о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выдать лицензию 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звание организации и ее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 и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серия и номер паспорта, дата и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о регистрации и про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, типы оружия и патронов, планируемы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количество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и патроны будут хранить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по обеспечению сохранности оруж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перечень документов согласно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лицензии на торговлю или коллекционирование оружия и патронов руководителю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