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иценз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биржевых посре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иржевых брокеров, заключ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иржевой торговле догов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еся производными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ментами, базисным акт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биржевой това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                 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ьной власт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нансовых ры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аче лицензии на заключение биржевым брок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биржевой торговле договоров, являющихся произв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нансовыми инструментами, базисным активом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является биржевой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аспортные данные соискателя лицензии (серия, номер, когда и кем выд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 места регистрации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для направления корреспонденции (почтовый адрес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елефон, факс, адрес электронной почты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лицензию на заключение биржевым брокером в биржевой  торгов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,  являющихся  производными  финансовыми  инструментами,  бази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ом которых является биржевой това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соискателя лицензии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кумента)                  (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кумента)                  (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4</Characters>
  <CharactersWithSpaces>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Правительство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лицензии на заключение биржевым брокером в биржевой торговле договоров, являющихся производными финансовыми инструментами, базисным активом которых является биржевой тов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