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лицензиров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 биржевых посредни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биржевых брокеров, заключаю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биржевой торговле договоры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являющиеся производными финансов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струментами, базисным акти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торых является биржевой това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х. N ____________________          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___ 20__ г.                   (указывается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федера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исполнитель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в области финансовых рынк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выдаче лицензии на заключение биржевым брокер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в биржевой торговле договоров, являющихся производ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финансовыми инструментами, базисным активом котор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является биржевой това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лное наименование заявителя на русском языке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 учредительными документ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ата государственной регистрации; государственный регистрационный номер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рган, осуществивший государственную регистрацию лицензиат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дентификационный номер налогоплательщик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код причины постановки на уч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основной государственный регистрационный номер; дата присво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сновного государственного регистрационного номера; наименование орга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рисвоившего основной государственный регистрационный 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местонахождение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очтовый адрес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олжность, ф.и.о. лица, занимающего должность (исполняющего функ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единоличного исполнитель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телефон, факс, адрес электронной поч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омер расчетного счета, наименование обслуживающего 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 выдать   лицензию   на  заключение  биржевым посредником в бирже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рговле  договоров,  являющихся  производными  финансовыми  инструментам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зисным активом которых является биржевой товар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настоящему заявлению прилагаются следующие докумен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   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документа)                         (коли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лис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   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документа)                         (коли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лис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олжность, ф.и.о. лица, занимающего должность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исполняющего функции) единолич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сполнительного органа соискателя лиценз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9</Words>
  <Characters>3677</Characters>
  <CharactersWithSpaces>31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1:00Z</dcterms:created>
  <dc:creator>Правительство Российской Федерации</dc:creator>
  <dc:description/>
  <dc:language>en-US</dc:language>
  <cp:lastModifiedBy/>
  <dcterms:modified xsi:type="dcterms:W3CDTF">2011-10-30T08:21:00Z</dcterms:modified>
  <cp:revision>2</cp:revision>
  <dc:subject>Заявление</dc:subject>
  <dc:title>Заявление о выдаче лицензии на заключение биржевым брокером в биржевой торговле договоров, являющихся производными финансовыми инструментами, базисным активом которых является биржевой товар (составляется на бланке соискателя лиценз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