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сооб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лкогольрегулирования от 02.12.20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 Росалкогольрегул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      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 выдач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и (или)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организационно-правовая форма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рганизации (юридический адрес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обособленного подразделения  организации, 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ые виды деятельности (место нахождения производства,  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ок)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расчетного счета в банк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ый  вид  деятельности, который организация намерена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существляет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одукции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, на который испрашивается лиценз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(перечень прилагаемых к заявлению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 Фамилия,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5</Characters>
  <CharactersWithSpaces>1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ыдаче лицензии на деятельность в области производства и оборота этилового спирта, алкогольной и 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