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22.03.20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Е N ___________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 КПП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местонахождения    обособленного    подразделения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изводство 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бособленного подраздел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федеральные  специальные  марки  для  маркировки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1621"/>
        <w:gridCol w:w="1754"/>
        <w:gridCol w:w="1620"/>
        <w:gridCol w:w="1890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алкогольной</w:t>
              <w:br/>
              <w:t xml:space="preserve">продукции </w:t>
              <w:br/>
              <w:t xml:space="preserve">&lt;*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этилового</w:t>
              <w:br/>
              <w:t xml:space="preserve">спирта, %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маркируемой</w:t>
              <w:br/>
              <w:t>алкогольной</w:t>
              <w:br/>
              <w:t xml:space="preserve">продукции, </w:t>
              <w:br/>
              <w:t xml:space="preserve">дал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    </w:t>
              <w:br/>
              <w:t xml:space="preserve">подлежащей  </w:t>
              <w:br/>
              <w:t xml:space="preserve">маркировке  </w:t>
              <w:br/>
              <w:t>потребитель-</w:t>
              <w:br/>
              <w:t xml:space="preserve">ской тары   </w:t>
              <w:br/>
              <w:t xml:space="preserve">алкогольной </w:t>
              <w:br/>
              <w:t>продукции, 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</w:t>
              <w:br/>
              <w:t xml:space="preserve">образец  </w:t>
              <w:br/>
              <w:t>федеральных</w:t>
              <w:br/>
              <w:t>специальных</w:t>
              <w:br/>
              <w:t xml:space="preserve">марок &lt;*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рашиваемых</w:t>
              <w:br/>
              <w:t xml:space="preserve">марок, шт.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оответствии со статьей 2 Федерального закона от 22 ноября 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71-ФЗ  "О  государственном  регулировании  производства  и 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, алкогольной и спиртосодержащей продук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соответствии с Требованиями к образцам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 утвержденными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 декабря  2005 г. N 785 "О маркировке алкогольной продукци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ми маркам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П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федеральных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