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форм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ведения мореходной кни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имеющей право выдачи мореходной кни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</w:t>
      </w:r>
      <w:r>
        <w:rPr/>
        <w:t>(заверя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</w:t>
      </w:r>
      <w:r>
        <w:rPr/>
        <w:t>печатью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ыдаче мореходн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фамилию, имя, отчество (при наличии), если они изменял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гда и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 3. По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спублика, край, область, 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жительства (регистрации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индекс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ный пункт, улица, дом, корпус, квартир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тво другого государства (указать если имеетс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ой документ, удостоверяющий личност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 номер __________________ выдан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подтверждения   работы  на  морском  судне  (соответствия  уров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  и  состояния  здоровья  требованиям,  предъявляемым  к  чле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й   морских   судов   Конвенцией   ПДНВ  78  с  поправками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циональными  документами по дипломированию членов экипажей морских су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представляемые документы, их номера, когда и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ДАНА МОРЕХОДНАЯ КНИ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МК _________                   Дата выдачи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ринявшего решение о выдаче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реходной книж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еходная книжка зарегистрирована в журнале N __________ за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Министерство транспорта Российской Федерации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мореходной книж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