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 Рос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ня 2005 г. N 5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лавное управ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й регистрационной службы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Москве                            │Главное управл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Федеральной регистрацио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ЯВЛЕНИЕ О ВЫДАЧЕ                   │службы по Москв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ВОСТРЕБОВАННЫХ ДОКУМЕНТОВ          │ВХ. N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ОТ "___" ___________ 200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КОЛ-ВО Л. 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ые о правооблада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" 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 N _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"_____" ___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юридическою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, место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омер регистрационного свидетельства или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став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           (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" ____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 N _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"____" 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полномоч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звание и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нтактный телефо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шу выдат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документа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б объекте недвиж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____________, дом _____, корп. ___, стр. ____, кв.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объекта __________, N гаража-бокса (машиноместа)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/условный N _____________, доп. информац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05 г.                   Подпис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гр. _______________, предъяв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5 г. 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(подпись лица, приня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5 г.                  Подпис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ыдал: 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 лица, выдавшего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7</Characters>
  <CharactersWithSpaces>2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Главное управление Федеральной регистрационной службы по Москве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невостребованных документов, выражающих содержание односторонних сделок, совершенных в простой письменной форме с объектом недвижимости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