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временных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ксплуатацию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109147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аганская, 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одлить срок действия временного разрешения (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е временное разрешение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ксплуатацию ЯЭ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атомного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продления срока действия (выдачи  нового)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о обеспечению  ядерной и радиацио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ксплуатации ЯЭ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атомного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тчет  о   безопасности  за  период  действия  ранее 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разрешения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нового временного разрешения на эксплуатацию ядерных энергетически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