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(п. 5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удостоверений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экипажей морски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смешанного (река-море) пла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дов рыбопромыслового 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даче оформленного удостоверения личности мор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ю государственного учреждения, имеющего право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достоверения личности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и место рождения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примет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г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я должности и судна, судовладел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ранее оформленное УЛМ N RUS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и замене УЛМ указать номер УЛМ, подлежащего сдаче, 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дтверждения работы на морском судне представля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ислить представляемые документы, их номера, когда и кем выд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МЕТКИ О ВЫДАЧЕ УЛ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ли об отказе в выдаче УЛ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у  удостоверения  личности моряка разрешаю  (не  разрешаю) 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дано (оформлено) УЛ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&lt;*&gt;         N RUS ____________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номер)      (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лица, принявшего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шение о выдаче УЛ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М действительно д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в журнале выдачи УЛМ N ________ порядковый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инятии решения об отказе в выдаче УЛМ в графах N и дата выдачи УЛМ дела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0</Characters>
  <CharactersWithSpaces>2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транспорта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оформленного удостоверения личности моря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