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2006 г. N 6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отдела 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до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. Фряз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робьевой Н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адрес организации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ыдать  ордер  на  право  производства  земляных  работ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города   Фрязино  на  земельном  участке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адрес объекта с уточнением зоны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значение земля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 ____________ 20__ г. по 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этом сообщ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 на  право  выполнения строительно-монтажных, ремонт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видов работ выдана _____________________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лиценз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т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м за производство земляных работ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 20__ г. N ______ назначен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амилия, имя, отчество, 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7</Characters>
  <CharactersWithSpaces>13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0:00Z</dcterms:created>
  <dc:creator>Органы местного самоуправления г. Фрязино (Московская область)</dc:creator>
  <dc:description/>
  <dc:language>en-US</dc:language>
  <cp:lastModifiedBy/>
  <dcterms:modified xsi:type="dcterms:W3CDTF">2011-10-30T08:20:00Z</dcterms:modified>
  <cp:revision>2</cp:revision>
  <dc:subject>Заявление</dc:subject>
  <dc:title>Заявление о выдаче ордера на право производства земляных работ на территории города Фряз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