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ПАСПОРТА МОРЯКА, НАХОДЯЩЕГОСЯ НА ХРА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ю органа, принявшего паспорт моряка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сданный на хранение паспорт моряка серии 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приеме на хранение N ___________ от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подтверждающие мою работу на российском судне за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вания  (на  судне  под  иностранным  флагом) (ненужное за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ислить прилагаем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 деятельность владельца паспорта за время нахождени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яка на хранен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4994"/>
        <w:gridCol w:w="2025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     </w:t>
              <w:br/>
              <w:t xml:space="preserve">указанием министерства (ведомства)  </w:t>
              <w:br/>
              <w:t xml:space="preserve">без сокращений, номера войсковой   </w:t>
              <w:br/>
              <w:t xml:space="preserve">части, вида и рода войск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- </w:t>
              <w:br/>
              <w:t xml:space="preserve">ние (адрес)   </w:t>
              <w:br/>
              <w:t xml:space="preserve">предприятия,  </w:t>
              <w:br/>
              <w:t xml:space="preserve">организации,  </w:t>
              <w:br/>
              <w:t xml:space="preserve">войсковой     </w:t>
              <w:br/>
              <w:t xml:space="preserve">ча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- </w:t>
              <w:br/>
              <w:t xml:space="preserve">нения  </w:t>
            </w:r>
          </w:p>
        </w:tc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ПАСПОРТНОЙ 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паспорта моряка, находящегося на хранении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