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(ОФОРМЛЕНИИ, ЗАМЕНЕ)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ю органа, имеющего право выдачи паспортов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, цвет глаз ___________, особые примет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судна, судовладел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отсутствии работы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,  оформить, заменить (ненужное зачеркнуть) паспорт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замене указать серию, номер паспорта моря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подтверждения   соответствия   уровня   подготовл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здоровья  требованиям,   предъявляемым  к членам  экип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судов Конвенцией 1978 г.  (с поправками 1995 г.) "О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ипломировании моряков и несении вахты" &lt;*&gt;,  представляю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представляемые документы, их номера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Н ПАСПОРТ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ФСБ N: 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МВД N: 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Серия ___________ N: 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подпись лица, принявшег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ч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МЕТКИ ПАСПОРТ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выдан сроком до _____ Паспорт продлен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зарегистрирован в журнале N: _____ порядковый N: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членов экипажей рыболовецких судов - Конвенция 1995 г. "О подготовке и дипломировании персонала рыболовецких судов и несении вахты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(оформлении, замене) паспорта моряк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