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паспорт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е нестационар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едателю   межведомственной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вопросам потребительского рынка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закову А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ДАЧЕ ПАСПОРТА НА РАЗМЕЩЕНИЕ НЕСТАЦИОНАР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ЛКОРОЗНИЧНОЙ СЕТИ В ГОРОДСКОМ ПОСЕЛЕНИИ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 от "___" 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нахождение юридического лица, адрес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_________________________  телефакс 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паспорт на размещение нестационарного объекта мелко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лоток, тонар, автоприцеп, летнее каф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отермическая емкость, цистерна, елочный базар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полагаемое место раз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 "___" _____________ 200___ г.  по  "___" 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с _______________________   по  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 и  требованиями,   а   также   нормативными   док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ющими  данный  вид деятельности,  ознакомлен 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чень прилагаем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документов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сданы  "___" _______ 200__ г.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инял "___" _______ 200__ г.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ешок заявления о выдаче остается у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няты к рассмотрению "___" 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    N  _________   Ф.И.О.,    подпись  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для справок 581-25-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7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паспорта на размещение нестационарного объекта мелкорозничной сети в городском поселении Мытищи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