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, зам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учету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┘              </w:t>
      </w:r>
      <w:r>
        <w:rPr>
          <w:sz w:val="18"/>
          <w:szCs w:val="18"/>
        </w:rPr>
        <w:t>Приложение N 1 к Административному регламенту     Форма 1П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ФМС России по выдаче, замене и учету паспорт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гражданина РФ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Код подразделения ФМС  Паспорт серия номер         дата месяц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┌─┬─┬─┬─┬─┬─┐          ┌─┬─┬─┬─┐ ┌─┬─┬─┬─┬─┬─┐     ┌─┬─┐┌─┬─┐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│ │ │ │ │ │          │ │ │ │ │ │ │ │ │ │ │ │     │ │ ││ │ │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└─┴─┴─┴─┴─┴─┘          └─┴─┴─┴─┘ └─┴─┴─┴─┴─┴─┘     └─┴─┘└─┴─┘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┌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1. ______________________________________________________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яв-        Фамилия, имя, отчество           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ние                           ┌─┐      ┌─┐            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      2. ______________ 3. Пол │ │ муж. │ │ жен. 4. ___________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-        Число, месяц,        └─┘      └─┘            Место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че       год рождения                               рождения -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за-   _________________________________________________________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не)    село, поселок, город, район, область, край, республика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-      (по существовавшему административно-территориальному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рта                          делению)                          └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5. 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Семейное положение (если состоит в браке, указа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фамилию, имя, отчество жены/мужа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каким органом ЗАГСа и когда зарегистрирован брак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6. 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Фамилия, имя, отчество отца и матер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7. Место │ │ жительства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└─┘             </w:t>
      </w:r>
      <w:r>
        <w:rPr>
          <w:sz w:val="18"/>
          <w:szCs w:val="18"/>
        </w:rPr>
        <w:t>наименование области, города, поселка, сел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│ </w:t>
      </w:r>
      <w:r>
        <w:rPr>
          <w:sz w:val="18"/>
          <w:szCs w:val="18"/>
        </w:rPr>
        <w:t>пребывания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└─┘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┌─┐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│ │ </w:t>
      </w:r>
      <w:r>
        <w:rPr>
          <w:sz w:val="18"/>
          <w:szCs w:val="18"/>
        </w:rPr>
        <w:t>обращения 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└─┘                 </w:t>
      </w:r>
      <w:r>
        <w:rPr>
          <w:sz w:val="18"/>
          <w:szCs w:val="18"/>
        </w:rPr>
        <w:t>название улицы, дом, корпус, квартир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8.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Состоял ли ранее в иностранном гражданстве и когда приня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в российское гражданство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9. Прошу выдать (заменить) паспорт _________________ ______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</w:t>
      </w:r>
      <w:r>
        <w:rPr>
          <w:sz w:val="18"/>
          <w:szCs w:val="18"/>
        </w:rPr>
        <w:t>указать причину   дата  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</w:t>
      </w:r>
      <w:r>
        <w:rPr>
          <w:sz w:val="18"/>
          <w:szCs w:val="18"/>
        </w:rPr>
        <w:t>выдачи/замены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</w:t>
      </w:r>
      <w:r>
        <w:rPr>
          <w:sz w:val="18"/>
          <w:szCs w:val="18"/>
        </w:rPr>
        <w:t>паспорт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0. Подпись гр. ____________________________________ заверяю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           </w:t>
      </w:r>
      <w:r>
        <w:rPr>
          <w:sz w:val="18"/>
          <w:szCs w:val="18"/>
        </w:rPr>
        <w:t>под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1. Паспорт выдать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на основании    наименование документа, серия, номер, когда и ке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</w:t>
      </w:r>
      <w:r>
        <w:rPr>
          <w:sz w:val="18"/>
          <w:szCs w:val="18"/>
        </w:rPr>
        <w:t>выдан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уководитель подразделения ___________ Паспорт оформил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</w:t>
      </w:r>
      <w:r>
        <w:rPr>
          <w:sz w:val="18"/>
          <w:szCs w:val="18"/>
        </w:rPr>
        <w:t>подпись                    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аспорт получил _____________________________________ ______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</w:t>
      </w:r>
      <w:r>
        <w:rPr>
          <w:sz w:val="18"/>
          <w:szCs w:val="18"/>
        </w:rPr>
        <w:t>Фамилия, имя, отчество           дата   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┘              </w:t>
      </w:r>
      <w:r>
        <w:rPr>
          <w:sz w:val="18"/>
          <w:szCs w:val="18"/>
        </w:rPr>
        <w:t>Приложение N 1 к Административному регламенту ФМС России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</w:t>
      </w:r>
      <w:r>
        <w:rPr>
          <w:sz w:val="18"/>
          <w:szCs w:val="18"/>
        </w:rPr>
        <w:t>по выдаче, замене и учету паспортов гражданина РФ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явление о выдаче (замене) паспорта. Форма N 1П (оборотная сторон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            </w:t>
      </w:r>
      <w:r>
        <w:rPr>
          <w:sz w:val="18"/>
          <w:szCs w:val="18"/>
        </w:rPr>
        <w:t>Введено в А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Переменил(а) ФИО и другие анкетные данные с _________ ┌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 │Дат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│</w:t>
      </w:r>
      <w:r>
        <w:rPr>
          <w:sz w:val="18"/>
          <w:szCs w:val="18"/>
        </w:rPr>
        <w:t>Номер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Ранее имел паспорт гражданина Российской Федерации    │Подпись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           Паспорт                     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я  серия    номер          Дата месяц год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┐  ┌─┬─┬─┬─┐┌─┬─┬─┬─┬─┬─┐  ┌─┬─┐┌─┬─┐┌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 │ │ │ │ ││ │ │ │ │ │ │  │ │ ││ │ ││ │ │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┘  └─┴─┴─┴─┘└─┴─┴─┴─┴─┴─┘  └─┴─┘└─┴─┘└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Выдан основной документ, удостоверяющий личность      Введено в А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ина за пределами Российской Федерации              ┌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           Документ                                   │Дат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я  серия    номер          Дата месяц год     │Номер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┐  ┌─┬─┬─┬─┐┌─┬─┬─┬─┬─┬─┐  ┌─┬─┐┌─┬─┐┌─┬─┬─┬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 │ │ │ │ ││ │ │ │ │ │ │  │ │ ││ │ ││ │ │ │ ││</w:t>
      </w:r>
      <w:r>
        <w:rPr>
          <w:sz w:val="18"/>
          <w:szCs w:val="18"/>
        </w:rPr>
        <w:t>Подпись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┘  └─┴─┴─┴─┘└─┴─┴─┴─┴─┴─┘  └─┴─┘└─┴─┘└─┴─┴─┴─┘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. Поступил запрос по форме N 25П из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</w:t>
      </w:r>
      <w:r>
        <w:rPr>
          <w:sz w:val="18"/>
          <w:szCs w:val="18"/>
        </w:rPr>
        <w:t>наименование подразде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связи с 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</w:t>
      </w:r>
      <w:r>
        <w:rPr>
          <w:sz w:val="18"/>
          <w:szCs w:val="18"/>
        </w:rPr>
        <w:t>указать причину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. Поступило сообщение из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</w:t>
      </w:r>
      <w:r>
        <w:rPr>
          <w:sz w:val="18"/>
          <w:szCs w:val="18"/>
        </w:rPr>
        <w:t>наименование органа ФМС Росс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б уничтожении в связи с ____________________________ Введено в А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</w:t>
      </w:r>
      <w:r>
        <w:rPr>
          <w:sz w:val="18"/>
          <w:szCs w:val="18"/>
        </w:rPr>
        <w:t>указать причину       ┌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│</w:t>
      </w:r>
      <w:r>
        <w:rPr>
          <w:sz w:val="18"/>
          <w:szCs w:val="18"/>
        </w:rPr>
        <w:t>Дат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. Паспорт уничтожен по акту ___________________________ │Номер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наименование подразделения,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</w:t>
      </w:r>
      <w:r>
        <w:rPr>
          <w:sz w:val="18"/>
          <w:szCs w:val="18"/>
        </w:rPr>
        <w:t>уничтожившего паспорт    │Подпись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└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разделения  Акт номер        Дата месяц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┐  ┌─┬─┬─┬─┬─┬─┬─┐  ┌─┬─┐┌─┬─┐┌─┬─┬─┬─┐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 │ │ │ │ │ │ │ │  │ │ ││ │ ││ │ │ │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┴─┴─┴─┴─┴─┘  └─┴─┴─┴─┴─┴─┴─┘  └─┴─┘└─┴─┘└─┴─┴─┴─┘       </w:t>
      </w:r>
      <w:r>
        <w:rPr>
          <w:sz w:val="18"/>
          <w:szCs w:val="18"/>
        </w:rPr>
        <w:t>Введено в АС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┌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. Другие сведения _____________________________________ │Дата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_________________________________ │Номер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┐                                                        │</w:t>
      </w:r>
      <w:r>
        <w:rPr>
          <w:sz w:val="18"/>
          <w:szCs w:val="18"/>
        </w:rPr>
        <w:t>Подпись: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─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р 210 x148 мм, изготовляются на перфокарточной бумаг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8</Words>
  <Characters>8814</Characters>
  <CharactersWithSpaces>7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1:00Z</dcterms:created>
  <dc:creator>Федеральная миграционная служба</dc:creator>
  <dc:description/>
  <dc:language>en-US</dc:language>
  <cp:lastModifiedBy/>
  <dcterms:modified xsi:type="dcterms:W3CDTF">2011-10-30T08:21:00Z</dcterms:modified>
  <cp:revision>2</cp:revision>
  <dc:subject>Заявление</dc:subject>
  <dc:title>Заявление о выдаче (замене) паспорта. Форма № 1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