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е и их рассмотр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ПОСТУПЛЕНИЯ   │    (21) РЕГИСТРАЦИОННЫЙ N     │    ВХОДЯЩИЙ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игиналов документов ├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ки         │(85) ДАТА ПЕРЕВОДА международной заявки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ациональную фазу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│</w:t>
      </w:r>
      <w:r>
        <w:rPr/>
        <w:t>АДРЕС ДЛЯ ПЕРЕПИСКИ (полный почтовый адре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86)                     │имя или наименование адреса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страционный номер между-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ой заявки и дата между-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ой подачи, установлен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лучающим ведомством)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87)                     │Телефон:        Факс:         E-mail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│</w:t>
      </w:r>
      <w:r>
        <w:rPr/>
        <w:t>АДРЕС ДЛЯ СЕКРЕТНОЙ ПЕРЕПИСКИ (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 и дата международной  │при подаче заявки на секретное изобрет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и международной за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ки)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ЯВЛЕНИЕ           │ В Федеральную службу по интеллекту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выдаче патента Российской │ собственности, патентам и товарным зна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на изобретение   │  Бережковская наб., 30, корп. 1, Моск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</w:t>
      </w:r>
      <w:r>
        <w:rPr/>
        <w:t>Г-59, ГСП-5, 12399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4) НАЗВАНИЕ ИЗОБРЕТ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1) ЗАЯВИТЕЛЬ (Указывается полное имя или наименовани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гласно учредительному документу), место жительства    │      ОГР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есто нахождения, включая название страны и полны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)                                          │ КОД стран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  </w:t>
      </w:r>
      <w:r>
        <w:rPr/>
        <w:t>стандар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  </w:t>
      </w:r>
      <w:r>
        <w:rPr/>
        <w:t>ВОИС ST.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  </w:t>
      </w:r>
      <w:r>
        <w:rPr/>
        <w:t>(если 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 </w:t>
      </w:r>
      <w:r>
        <w:rPr/>
        <w:t>установле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 лицо является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                ┌─┐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государственным заказчиком   │ │ муниципальны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                   └─┘ </w:t>
      </w:r>
      <w:r>
        <w:rPr/>
        <w:t>заказчиком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итель работ __________________________________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указать наименование)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       ┌─┐                  ┌─┐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исполнителем │ │ государственному │ │ муниципальному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</w:t>
      </w:r>
      <w:r>
        <w:rPr/>
        <w:t>работ по     └─┘                  └─┘ контракту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казчик работ _____________________________________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 от __________ N ________________________________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4) ПРЕДСТАВИТЕЛЬ(И) ЗАЯВИТЕЛЯ                          │Явля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е(ые) ниже лицо(а) назначено (назначены)         │┌─┐ Патент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ем (заявителями) для ведения дел по получению    ││ │ ным(и)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а от его (их) имени в Федеральной службе по        │└─┘ веренным(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ллектуальной собственности, патентам и товарным      │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ам                                                   ││ │ Иным п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└─┘ </w:t>
      </w:r>
      <w:r>
        <w:rPr/>
        <w:t>ст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</w:t>
      </w:r>
      <w:r>
        <w:rPr/>
        <w:t>Телефон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(если оно имеется)                │Факс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                    │E-mail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ительства                                   │Регистраци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в случае назначения иного представителя без │ный(е) номер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доверенности)                              │патентного(ы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│</w:t>
      </w:r>
      <w:r>
        <w:rPr/>
        <w:t>поверенного(ы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заявления ИЗ   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72) Автор (указывается полное имя)     │Полный почтовый адрес ме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жительства, включаю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фициальное 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аны и ее код по стандар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ВОИС ST.3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 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лное им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не упоминать меня как автора при ┌─┐  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и сведений                    │ │ о заявке │ │ о выдаче патент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┘  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автор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РЕЧЕНЬ ПРИЛАГАЕМЫХ ДОКУМЕНТОВ:           │Кол-во л.│  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в 1 экз.│   экз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описание изобретения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чень последовательностей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формула изобретения (кол-во пунктов формулы   )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чертеж(и) и иные материалы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реферат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патентной пошлины (указать)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, подтверждающий наличие оснований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освобождения от уплаты патентной пошлины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уменьшения размера патентной пошлины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ля отсрочки уплаты патентной пошлины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копия первой заявки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при испрашивании конвенционного приоритета)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вод заявки на русский язык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веренность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ругой документ (указать)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гуры чертежей, предлагаемые для публикации с рефератом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(указа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заявления ИЗ   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НА ПРИОРИТЕТ (Заполняется только при испрашивании приорит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раннего, чем дата подачи заявки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у установить приоритет изобретения по дат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┐ </w:t>
      </w:r>
      <w:r>
        <w:rPr/>
        <w:t>подачи первой заявки в государстве - участнике Парижской конвен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│ по охране промышленной собственности (п. 1 ст. 1382 Граждан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кодекса Российской Федерации) (далее - Кодекс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 │ поступления дополнительных материалов к более ранней заявке (п.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ст. 1381 Кодекса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 │ подачи более ранней заявки (п. 3 ст. 1381 Кодекс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(более ранняя заявка считается отозванной на дату подачи настоя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явки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 │ подачи/приоритета первоначальной заявки (п. 4 ст. 1381 Кодекса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из которой выделена настоящая заяв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</w:t>
      </w:r>
      <w:r>
        <w:rPr/>
        <w:t>N первой (более ранней,              │   ┌─┐        │(33) Код ст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воначальной) заявки               │   │ │ Дата   │подачи по ст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│   └─┘        │</w:t>
      </w:r>
      <w:r>
        <w:rPr/>
        <w:t>дарту ВОИС ST.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испрашиваемого│(при испраши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приоритета  │нии конвенци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│</w:t>
      </w:r>
      <w:r>
        <w:rPr/>
        <w:t>ного приорит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О ЗАЯВИТЕЛ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осуществить публикацию сведений о заявке ранее установленного сро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п. 1 ст. 1385 Кодекса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начать рассмотрение международной заявки ранее установленного сро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(п. 1 ст. 1396 Кодекса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ровести экспертизу заявки на изобретение по существу (п. 1 ст. 138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Кодекса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заявителя,   или   патентного   поверенного,    или   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  заявителя,   дата,  подписи   (при  подписании  от  и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подпись руководителя или иного  уполномоченного  на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удостоверяется печатью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заявления ИЗ   лис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3</Words>
  <Characters>16271</Characters>
  <CharactersWithSpaces>1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атента Российской Федерации на изобрет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