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ПАТЕНТА РОССИЙСКОЙ ФЕДЕРАЦИИ НА ПОЛЕЗНУЮ МОД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ПОСТУПЛЕНИЯ   │ (21) РЕГИСТРАЦИОННЫЙ N  │       ВХОДЯЩИЙ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гиналов документов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явки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(85) ДАТА ПЕРЕВОДА международной заявки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ациональную фазу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│</w:t>
      </w:r>
      <w:r>
        <w:rPr/>
        <w:t>АДРЕС ДЛЯ ПЕРЕПИСКИ (пол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86)                             │почтовый адрес, имя ил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│</w:t>
      </w:r>
      <w:r>
        <w:rPr/>
        <w:t>наименование адреса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страционный номер международной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и дата международной подачи,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е получающим ведомством)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87)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 и дата международной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и международной заявки)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Телефон:    Факс:    E-mail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ЯВЛЕНИЕ              │      В Федеральную службу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выдаче патента Российской Федерации│  интеллектуальной собственност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полезную модель         │    патентам и товарным знак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Бережковская наб., 30, корп. 1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Москва, Г-59, ГСП-5, 12399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4) НАЗВАНИЕ ПОЛЕЗНОЙ МОДЕЛ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1) ЗАЯВИТЕЛЬ (указывается полное имя или      │          ОГР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(согласно учредительному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у), место жительства или место          │КОД страны по стандар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, включая официальное наименование    │       ВОИС ST.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ы и полный почтовый адрес)                 │  (если он установле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 лицо является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┌─┐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государственным      │ │ муниципальным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казчиком           └─┘ заказчиком,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 работ __________________________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ать наименование)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┌─┐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сполнителем работ по │ │ государственному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└─┘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муниципальному контракту,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азчик работ _____________________________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указать наименование)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 от __________________ N _______________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4) ПРЕДСТАВИТЕЛЬ(И) ЗАЯВИТЕЛЯ                 │Являетс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(ые) ниже лицо(а) назначено (назначены)│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ем (заявителями) для ведения дел по     ││ │ Патентным(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ю патента от его (их) имени в           │└─┘ поверенным(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службе по интеллектуальной          │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патентам и товарным знакам       ││ │ Иным предст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Телефон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(если оно имеется)       │Факс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           │E-mail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ительства                          │Регистрационный(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в случае назначения иного          │номер(а) патентного(ы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без представления доверенности)   │поверенного(ых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ланк заявления ПМ 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72) Автор (указывается полное имя)   │Полный почтовый адрес ме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жительства, включающ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официальное наименование ст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и ее код по стандарту ВОИС ST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лное имя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не упоминать меня как автора при ┌─┐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и сведений                    │ │ о заявке │ │ о выдаче патент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┘ 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автор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ЕНЬ ПРИЛАГАЕМЫХ ДОКУМЕНТОВ:    │Кол-во л. в 1 экз. │Кол-во экз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описание полезной модели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формула полезной модели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чертеж(и) и иные материалы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реферат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патентной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ошлины (указать)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, подтверждающий наличие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оснований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освобождения от уплаты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патентной пошлины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уменьшения размера патентной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пошлины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отсрочки уплаты патентной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пошлины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копия первой заявки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при испрашивании конвенционного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ритета)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вод заявки на русский язык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веренность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ругой документ (указать)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гуры чертежей, предлагаемые для публикации с рефератом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(указа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ланк заявления ПМ 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НА ПРИОРИТЕТ (заполняется только при испрашивании приорит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раннего, чем дата подачи заявки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шу установить приоритет полезной модели по дат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│ подачи первой заявки в государстве - участнике Парижской конве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о охране промышленной собственности (п. 1 ст. 1382 Граждан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декса Российской Федерации) (далее - Кодекс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│ поступления дополнительных материалов к более ранней заявке (п.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ст. 1381 Кодекса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│ подачи более ранней заявки (п. 3 ст. 1381 Кодекс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(более ранняя заявка считается отозванной на дату подачи на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ки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│ подачи/приоритета первоначальной заявки (п. 4 ст. 1381 Кодекса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из которой выделена настоящая заявк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               │   ┌─┐        │ </w:t>
      </w:r>
      <w:r>
        <w:rPr/>
        <w:t>(33) Код страны по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N первой (более ранней,     │   │ │ Дата   │      по стандар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ервоначальной) заявки      │   └─┘        │       ВОИС ST.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испрашиваемого│    (при испраши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приоритета  │     конвенцио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   </w:t>
      </w:r>
      <w:r>
        <w:rPr/>
        <w:t>приорите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О ЗАЯВИТЕЛ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начать рассмотрение международной заявки ранее установленного сро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п. 1 ст. 1396 Кодекса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заявителя   или   патентного   поверенного,    или    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 заявителя,  дата  подписи   (при   подписании   от   и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подпись руководителя или иного уполномоченного  на 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удостоверяется печатью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ланк заявления ПМ лис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7</Words>
  <Characters>15431</Characters>
  <CharactersWithSpaces>1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атента Российской Федерации на полезную модель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