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письменного уведомления о возможности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ощенной системы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ями  статьи  346.13  главы  26.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уведомить о возможности применения с "___"________ ___ г. упро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налогообложения   при  следующих  текущих  показателях  ее 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 доходов  за  девять  месяцев  20__ го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численность работников за налоговый (отчетный) период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 амортизируемого  имущества,  находящего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на    дату    подачи    настоящего   заявления,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соглашениях о разделе продук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 условия  и ограничения, предусмотренные статьей 346.1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упрощенная  система налогообложения, предусмотренная главой 26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, не применялась (или: применяла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,                   входящи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амилия, инициалы                 Штамп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банов О.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исьменного уведомления о возможности применения упрощенной системы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