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отдел ЗАГС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ющего(ей) по адрес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кумент, удостоверяющий личност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ерия _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да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повторное свидетельство о перемене имен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перемены имени присво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, собственно имя ___________, отчеств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государственной регист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"__" ____________ ____ г., а/з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 необходи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____ г.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5</Characters>
  <CharactersWithSpaces>1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повторного свидетельства о перемене имени для граждан Российской Федерации, проживающих за пределами территории Российской Федерации. Форма №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