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(ей)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, удостоверяющий лич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ия 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повторное свидетельство о рожд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и: отец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_ ____ г., а/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необход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овторного свидетельства о рождении для граждан Российской Федерации, проживающих за пределами территории Российской Федерации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