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(ей)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, удостоверяющий лич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ерия 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повторное свидетельство о смерт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мерти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мер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__ ____ г., а/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 необход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____ г.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повторного свидетельства о смерти для граждан Российской Федерации, проживающих за пределами территории Российской Федерации. Форма №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