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 No. 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105 х 148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роживающего(ей) по адресу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документ, удостоверяющий  лич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серия __________ No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ыдан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"__"_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шу выдать повторное свидетельство о смерти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смерти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смерт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государственной регистрации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 ЗАГ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та государственной регистрации "__"______ ____ г., а/з No.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умент необходи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____ г.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4</Words>
  <Characters>1771</Characters>
  <CharactersWithSpaces>15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9:00Z</dcterms:created>
  <dc:creator>Правительство Российской Федерации</dc:creator>
  <dc:description/>
  <dc:language>en-US</dc:language>
  <cp:lastModifiedBy/>
  <dcterms:modified xsi:type="dcterms:W3CDTF">2011-10-30T08:19:00Z</dcterms:modified>
  <cp:revision>2</cp:revision>
  <dc:subject>Заявление</dc:subject>
  <dc:title>Заявление о выдаче повторного свидетельства о смерти. Форма № 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