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октября 1998 г. No. 127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Форма No. 1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ормат 105 х 148 (мм)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отдел ЗАГС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оживающего(ей) по адресу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окумент, удостоверяющий  л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ерия __________ No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ыда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__"_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  выдать   повторное  свидетельство  о заключении  брака 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торжении брака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, имя, отчество на момент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брака / расторжения бра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, имя, отчество на момент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брака / расторжения бра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то государственной регистраци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органа ЗАГ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государственной регистрации "__"______ ____ г., а/з No.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кумент необходим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 ____ г.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933</Characters>
  <CharactersWithSpaces>16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9:00Z</dcterms:created>
  <dc:creator>Правительство Российской Федерации</dc:creator>
  <dc:description/>
  <dc:language>en-US</dc:language>
  <cp:lastModifiedBy/>
  <dcterms:modified xsi:type="dcterms:W3CDTF">2011-10-30T08:19:00Z</dcterms:modified>
  <cp:revision>2</cp:revision>
  <dc:subject>Заявление</dc:subject>
  <dc:title>Заявление о выдаче повторного свидетельства о заключении брака (расторжении брака). Форма № 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